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4"/>
        <w:gridCol w:w="65"/>
        <w:gridCol w:w="29"/>
        <w:gridCol w:w="4793"/>
        <w:gridCol w:w="69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„Asfaltové směsi pro SÚSPK 2026/1“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část 2 - Ústecko</w:t>
            </w:r>
            <w:r>
              <w:rPr>
                <w:rFonts w:cs="Book Antiqua" w:ascii="Book Antiqua" w:hAnsi="Book Antiqua"/>
                <w:bCs/>
                <w:sz w:val="22"/>
                <w:szCs w:val="22"/>
              </w:rPr>
              <w:t>“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  <w:highlight w:val="green"/>
              </w:rPr>
              <w:t>Nabídková cena asfaltových směsí vč. dopravy v Kč bez DPH za předpokládaný celkový odběr (sloupec R)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0:15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